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038225" cy="1438275"/>
            <wp:effectExtent l="0" t="0" r="0" b="0"/>
            <wp:wrapNone/>
            <wp:docPr id="1" name="apple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e_Fu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fr-FR"/>
        </w:rPr>
        <w:t>Apple Crisp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Ingredients: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4-5 </w:t>
        <w:tab/>
        <w:tab/>
        <w:t>apple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250</w:t>
        <w:tab/>
        <w:t>mL</w:t>
        <w:tab/>
        <w:t>flour</w:t>
        <w:tab/>
        <w:tab/>
        <w:t>1 cup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250 </w:t>
        <w:tab/>
        <w:t>mL</w:t>
        <w:tab/>
        <w:t>oatmeal</w:t>
        <w:tab/>
        <w:tab/>
        <w:t>1 cup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</w:t>
        <w:tab/>
        <w:t>mL</w:t>
        <w:tab/>
        <w:t>cinnamon</w:t>
        <w:tab/>
        <w:tab/>
        <w:t>1 tsp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25</w:t>
        <w:tab/>
        <w:t>mL</w:t>
        <w:tab/>
        <w:t>margarine</w:t>
        <w:tab/>
        <w:t>½ cup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50</w:t>
        <w:tab/>
        <w:t>mL</w:t>
        <w:tab/>
        <w:t>brown sugar</w:t>
        <w:tab/>
        <w:t>1 cup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 Peel the apples and cut into bite sized slices and place in a bowl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 Mix all the remaining ingredients in a bowl. Mix ¼ of the mixture in with the appl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3. Spread apples over the bottom of the tinfoil pan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. Cover with the remaining crumb mixture. Press down slightly with a rubber spatula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. If Freezing: cover with tinfoil. Label with baking instruction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6. If cooking: Bake at 350 degrees for 40 minutes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erves 4-6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44:00Z</dcterms:created>
  <dc:creator>nbdoe</dc:creator>
  <dc:description/>
  <cp:keywords/>
  <dc:language>en-US</dc:language>
  <cp:lastModifiedBy>nbdoe</cp:lastModifiedBy>
  <dcterms:modified xsi:type="dcterms:W3CDTF">2007-10-12T13:45:00Z</dcterms:modified>
  <cp:revision>1</cp:revision>
  <dc:subject/>
  <dc:title>Apple Crisp</dc:title>
</cp:coreProperties>
</file>